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a young Parisian girl lived next to the River Sein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she sipped coffee in a little shop around the corner from her hous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as she was sipping her coffee and a young man came to her table and asked to join h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thought to herself why would this young man ever want to talk to me?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she looked at the young man and demanded to know what he wanted and why he wished to join her at her tabl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the man stopped in his tracks and stared at her blankly. 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he explained that she looked just like his fiancé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, she decided that she liked talking to new people, and that she enjoyed hearing about their liv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never forget who you are about to marry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8:29:00Z</dcterms:created>
  <dc:creator>KathrynKohl User</dc:creator>
  <dc:description/>
  <cp:keywords/>
  <dc:language>en-US</dc:language>
  <cp:lastModifiedBy>KathrynKohl User</cp:lastModifiedBy>
  <dcterms:modified xsi:type="dcterms:W3CDTF">2013-08-05T18:29:00Z</dcterms:modified>
  <cp:revision>2</cp:revision>
  <dc:subject/>
  <dc:title/>
</cp:coreProperties>
</file>